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109335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207"/>
                              <w:gridCol w:w="3207"/>
                              <w:gridCol w:w="3207"/>
                            </w:tblGrid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____ 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26.8pt;mso-wrap-distance-left:9pt;mso-wrap-distance-right:9pt;mso-wrap-distance-top:0pt;mso-wrap-distance-bottom:0pt;margin-top:0.1pt;mso-position-vertical-relative:text;margin-left:1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207"/>
                        <w:gridCol w:w="3207"/>
                        <w:gridCol w:w="3207"/>
                      </w:tblGrid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____ 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БОЧАЯ  ПРОГРАММ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 </w:t>
      </w:r>
      <w:r>
        <w:rPr>
          <w:b/>
          <w:bCs/>
          <w:color w:val="000000"/>
          <w:sz w:val="20"/>
          <w:szCs w:val="20"/>
        </w:rPr>
        <w:t xml:space="preserve"> английскому языку для 11а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Гатиятуллиной Юлии  Александ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.Чистополь, 20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40" w:hanging="0"/>
        <w:jc w:val="both"/>
        <w:rPr>
          <w:rFonts w:eastAsia="Arial Unicode MS"/>
          <w:color w:val="000000"/>
          <w:sz w:val="20"/>
          <w:szCs w:val="20"/>
        </w:rPr>
      </w:pPr>
      <w:r>
        <w:rPr>
          <w:sz w:val="20"/>
          <w:szCs w:val="20"/>
        </w:rPr>
        <w:t xml:space="preserve">Рабочая программа составлена на уровень среднего общего образования на основе:   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eastAsia="Arial Unicode MS"/>
          <w:color w:val="000000"/>
          <w:sz w:val="20"/>
          <w:szCs w:val="20"/>
        </w:rPr>
        <w:t xml:space="preserve">Федерального компонента Государственного стандарта среднего  общего образования, утвержденного Приказом Минобразования РФ от 05.03. 2004 года №1089; (с изменениями  Приказом Минобрнауки России в ред. от 23.06.2015 N 609).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Основной образовательной программы  среднего  общего образования </w:t>
      </w:r>
      <w:r>
        <w:rPr>
          <w:sz w:val="20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color w:val="000000"/>
          <w:sz w:val="20"/>
          <w:szCs w:val="20"/>
        </w:rPr>
        <w:t xml:space="preserve">Учебного плана </w:t>
      </w:r>
      <w:r>
        <w:rPr>
          <w:sz w:val="20"/>
          <w:szCs w:val="20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18-2019  учебный год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 xml:space="preserve">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>
          <w:rFonts w:eastAsia="Calibri"/>
          <w:sz w:val="20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 xml:space="preserve">Программы общеобразовательных учреждений. Английский  язык. 10-11 класс. В.Г.Апальков - Москва:   «Просвещение», 2010. 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</w:t>
      </w:r>
      <w:r>
        <w:rPr>
          <w:rFonts w:eastAsia="Arial Unicode MS"/>
          <w:color w:val="000000"/>
          <w:sz w:val="20"/>
          <w:szCs w:val="20"/>
        </w:rPr>
        <w:t xml:space="preserve">Программа реализуется на основе </w:t>
      </w:r>
      <w:r>
        <w:rPr>
          <w:rFonts w:eastAsia="Arial Unicode MS"/>
          <w:b/>
          <w:color w:val="000000"/>
          <w:sz w:val="20"/>
          <w:szCs w:val="20"/>
        </w:rPr>
        <w:t>УМК:</w:t>
      </w:r>
      <w:r>
        <w:rPr>
          <w:rFonts w:eastAsia="Arial Unicode MS"/>
          <w:color w:val="000000"/>
          <w:sz w:val="20"/>
          <w:szCs w:val="20"/>
        </w:rPr>
        <w:t xml:space="preserve"> под редакцией О.В.Афанасьевой, Д.Дули, И.В.Михеевой и др </w:t>
      </w:r>
    </w:p>
    <w:p>
      <w:pPr>
        <w:pStyle w:val="Normal"/>
        <w:spacing w:lineRule="auto" w:line="276"/>
        <w:ind w:firstLine="360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rFonts w:eastAsia="Arial Unicode MS"/>
          <w:color w:val="000000"/>
          <w:sz w:val="20"/>
          <w:szCs w:val="20"/>
        </w:rPr>
        <w:t xml:space="preserve">Для реализации рабочей программы используется учебник:  </w:t>
      </w:r>
      <w:r>
        <w:rPr>
          <w:sz w:val="20"/>
          <w:szCs w:val="20"/>
        </w:rPr>
        <w:t xml:space="preserve">«Английский в фокусе»: учеб. </w:t>
      </w:r>
      <w:r>
        <w:rPr>
          <w:b/>
          <w:sz w:val="20"/>
          <w:szCs w:val="20"/>
        </w:rPr>
        <w:t>11</w:t>
      </w:r>
      <w:r>
        <w:rPr>
          <w:sz w:val="20"/>
          <w:szCs w:val="20"/>
        </w:rPr>
        <w:t xml:space="preserve"> класса. – М.: Express Publishing: Просвещение, 2015; Английский в фокусе: кн.для учителя к учеб. для 11 класса общеобразовательных школ/ О.В. Афанасьева, Д. Дули, И.В. Михеева. – М.: Express Publishing: Просвещение, 2008.</w:t>
      </w:r>
    </w:p>
    <w:p>
      <w:pPr>
        <w:pStyle w:val="Normal"/>
        <w:spacing w:lineRule="auto" w:line="276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чая программа рассчитана на 102 ч., из расчета 3ч. в неделю 34 учебных недели  за год, что соответствует   годовому количеству учебных часов по учебному плану  школы на текущий учебный год.</w:t>
      </w:r>
    </w:p>
    <w:p>
      <w:pPr>
        <w:pStyle w:val="Normal"/>
        <w:spacing w:lineRule="auto" w:line="27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одержание программы направлено на дальнейшее развитие сформированной в основной школе иноязычной коммуникативной компетенции. 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0"/>
          <w:szCs w:val="20"/>
        </w:rPr>
      </w:pPr>
      <w:r>
        <w:rPr>
          <w:rFonts w:eastAsia="Arial Unicode MS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  </w:t>
      </w:r>
      <w:r>
        <w:rPr>
          <w:rFonts w:eastAsia="Arial Unicode MS"/>
          <w:b/>
          <w:color w:val="000000"/>
          <w:sz w:val="20"/>
          <w:szCs w:val="20"/>
        </w:rPr>
        <w:t>Итоговый контроль осуществляется в форме  итоговой контрольной работы.</w:t>
      </w:r>
    </w:p>
    <w:p>
      <w:pPr>
        <w:pStyle w:val="22"/>
        <w:spacing w:lineRule="auto" w:line="276" w:before="120" w:after="120"/>
        <w:ind w:left="0" w:hanging="0"/>
        <w:jc w:val="both"/>
        <w:rPr/>
      </w:pP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</w:rPr>
        <w:t>Изучение иностранного языка на базовом уровне среднего общего образования направлено на достижение следующих целей:</w:t>
      </w:r>
    </w:p>
    <w:p>
      <w:pPr>
        <w:pStyle w:val="211"/>
        <w:spacing w:lineRule="auto" w:line="276"/>
        <w:ind w:right="0" w:hanging="0"/>
        <w:jc w:val="both"/>
        <w:rPr>
          <w:b/>
          <w:b/>
          <w:sz w:val="20"/>
        </w:rPr>
      </w:pPr>
      <w:r>
        <w:rPr>
          <w:b/>
          <w:sz w:val="20"/>
        </w:rPr>
        <w:t>дальнейшее развитие</w:t>
      </w:r>
      <w:r>
        <w:rPr>
          <w:sz w:val="20"/>
        </w:rPr>
        <w:t xml:space="preserve"> иноязычной коммуникативной компетенции (речевой,  языковой, социокультурной, компенсаторной, учебно-познавательной)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0"/>
        </w:rPr>
        <w:t>речевая компетенция</w:t>
      </w:r>
      <w:r>
        <w:rPr>
          <w:rFonts w:cs="Times New Roman" w:ascii="Times New Roman" w:hAnsi="Times New Roman"/>
          <w:sz w:val="20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0"/>
        </w:rPr>
        <w:t>языковая компетенция –</w:t>
      </w:r>
      <w:r>
        <w:rPr>
          <w:rFonts w:cs="Times New Roman" w:ascii="Times New Roman" w:hAnsi="Times New Roman"/>
          <w:sz w:val="20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социокультурная компетенция – </w:t>
      </w:r>
      <w:r>
        <w:rPr>
          <w:rFonts w:cs="Times New Roman" w:ascii="Times New Roman" w:hAnsi="Times New Roman"/>
          <w:sz w:val="20"/>
        </w:rPr>
        <w:t>увеличение объема знаний о социокультурной специфике страны/стран изучаемого языка, совершенствование умений строить свое 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0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 w:val="20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0"/>
        </w:rPr>
        <w:t>развитие и воспитание</w:t>
      </w:r>
      <w:r>
        <w:rPr>
          <w:rFonts w:cs="Times New Roman" w:ascii="Times New Roman" w:hAnsi="Times New Roman"/>
          <w:sz w:val="20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чащихся в отношении их будущей профессии;  социальная адаптация; формирование качеств гражданина и патри</w:t>
      </w:r>
      <w:r>
        <w:rPr>
          <w:rFonts w:cs="Times New Roman" w:ascii="Times New Roman" w:hAnsi="Times New Roman"/>
          <w:sz w:val="20"/>
          <w:lang w:val="ru-RU"/>
        </w:rPr>
        <w:t>ота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aps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0"/>
        </w:rPr>
        <w:t>Содержание Изучения</w:t>
      </w:r>
    </w:p>
    <w:p>
      <w:pPr>
        <w:pStyle w:val="Style20"/>
        <w:spacing w:before="36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едметное содержание речи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067"/>
        <w:gridCol w:w="1105"/>
        <w:gridCol w:w="1067"/>
        <w:gridCol w:w="1400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рограмме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Социально-бытовая сфера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седневная жизнь, быт, семья. Межличностные отношения. Здоровье и забота о нем.</w:t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о-культурная сфера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знь в городе и сельской местности. </w:t>
            </w:r>
            <w:r>
              <w:rPr>
                <w:i/>
                <w:sz w:val="20"/>
                <w:szCs w:val="20"/>
              </w:rPr>
              <w:t>Научно-технический прогресс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</w:rPr>
              <w:footnoteReference w:id="2"/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Учебно-трудовая сфера.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временный мир професс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будущее, проблема выбора профессии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оль иностранного языка в современном мире. </w:t>
            </w:r>
          </w:p>
          <w:p>
            <w:pPr>
              <w:pStyle w:val="Normal"/>
              <w:shd w:fill="FFFFFF" w:val="clear"/>
              <w:snapToGrid w:val="false"/>
              <w:ind w:left="33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ематическое планирование 11 класс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825"/>
        <w:gridCol w:w="2165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менты содержани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заимоотношения. (Семья, общение в семье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ственные узы, семья. Взаимоотношения. Видовременные формы глагола в настоящем, будущем, прошедшем времени. О.Уайлд «Преданный друг». Описание внешности человека. Многонациональная Британия. Охрана окружающей сред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, </w:t>
            </w:r>
            <w:r>
              <w:rPr>
                <w:bCs/>
                <w:sz w:val="20"/>
                <w:szCs w:val="20"/>
              </w:rPr>
              <w:t>из них 1тест+ входная провероч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Если есть желание, то найдется возможность. (Межличностные отношения с друзьями. ЗОЖ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есс и здоровье. Межличностные отношения с друзьями Придаточные определительные предложения. Ш.Бронте. «Джейн Эйер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фициальные письма. Электронные письма. Телефон доверия. Упаковк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 </w:t>
            </w:r>
            <w:r>
              <w:rPr>
                <w:bCs/>
                <w:sz w:val="20"/>
                <w:szCs w:val="20"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ветственность. (Повседневная жизнь. Преступления и наказания. Права и обязанност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ужающей среды?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 </w:t>
            </w:r>
            <w:r>
              <w:rPr>
                <w:bCs/>
                <w:sz w:val="20"/>
                <w:szCs w:val="20"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пасность. (Досуг молодежи. Здоровье и забота о нем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Кто ты? (Повседневная жизнь семьи. Условия проживания в городе. Проблемы современного города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,</w:t>
            </w:r>
            <w:r>
              <w:rPr>
                <w:bCs/>
                <w:sz w:val="20"/>
                <w:szCs w:val="20"/>
              </w:rPr>
              <w:t xml:space="preserve"> из них 1тес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Общение. (СМ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, </w:t>
            </w:r>
            <w:r>
              <w:rPr>
                <w:bCs/>
                <w:sz w:val="20"/>
                <w:szCs w:val="20"/>
              </w:rPr>
              <w:t>из них 1тест + контроль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И наступит завтра. (Планы на будущее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 </w:t>
            </w:r>
            <w:r>
              <w:rPr>
                <w:bCs/>
                <w:sz w:val="20"/>
                <w:szCs w:val="20"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Путешествия. (Путешествия по своей стране и за рубежом. Осмотр достопримечательностей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адочные таинственные места. Аэропорты и воздушные путешествия. Инверсия. Существительные. Наречия. Д. Свифт «Путешествия Гулливера». Любимые места. Статья. США. Заповедные места планет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, </w:t>
            </w:r>
            <w:r>
              <w:rPr>
                <w:bCs/>
                <w:sz w:val="20"/>
                <w:szCs w:val="20"/>
              </w:rPr>
              <w:t>из них 1тест + контрольная работа за 11 клас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24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нологическая речь</w:t>
      </w:r>
    </w:p>
    <w:p>
      <w:pPr>
        <w:pStyle w:val="33"/>
        <w:ind w:firstLine="567"/>
        <w:jc w:val="both"/>
        <w:rPr>
          <w:i/>
          <w:i/>
          <w:strike/>
          <w:sz w:val="20"/>
          <w:szCs w:val="20"/>
        </w:rPr>
      </w:pPr>
      <w:r>
        <w:rPr>
          <w:sz w:val="20"/>
          <w:szCs w:val="20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  <w:sz w:val="20"/>
          <w:szCs w:val="20"/>
        </w:rPr>
        <w:t>обосновывая свои намерения/поступки</w:t>
      </w:r>
      <w:r>
        <w:rPr>
          <w:sz w:val="20"/>
          <w:szCs w:val="20"/>
        </w:rPr>
        <w:t xml:space="preserve">; рассуждать о фактах/событиях, приводя примеры, аргументы, </w:t>
      </w:r>
      <w:r>
        <w:rPr>
          <w:i/>
          <w:sz w:val="20"/>
          <w:szCs w:val="20"/>
        </w:rPr>
        <w:t>делая выводы</w:t>
      </w:r>
      <w:r>
        <w:rPr>
          <w:sz w:val="20"/>
          <w:szCs w:val="20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tabs>
          <w:tab w:val="clear" w:pos="708"/>
          <w:tab w:val="center" w:pos="3540" w:leader="none"/>
        </w:tabs>
        <w:spacing w:before="8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удирование </w:t>
        <w:tab/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  <w:sz w:val="20"/>
          <w:szCs w:val="20"/>
        </w:rPr>
        <w:t>теле- и радиопередач</w:t>
      </w:r>
      <w:r>
        <w:rPr>
          <w:sz w:val="20"/>
          <w:szCs w:val="20"/>
        </w:rPr>
        <w:t xml:space="preserve"> на актуальные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sz w:val="20"/>
          <w:szCs w:val="20"/>
          <w:u w:val="single"/>
        </w:rPr>
      </w:pPr>
      <w:r>
        <w:rPr>
          <w:sz w:val="20"/>
          <w:szCs w:val="20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spacing w:before="80" w:after="0"/>
        <w:ind w:firstLine="567"/>
        <w:jc w:val="both"/>
        <w:rPr>
          <w:b/>
          <w:b/>
          <w:i/>
          <w:i/>
          <w:strike/>
          <w:sz w:val="20"/>
          <w:szCs w:val="20"/>
          <w:u w:val="single"/>
        </w:rPr>
      </w:pPr>
      <w:r>
        <w:rPr>
          <w:b/>
          <w:i/>
          <w:strike/>
          <w:sz w:val="20"/>
          <w:szCs w:val="20"/>
          <w:u w:val="single"/>
        </w:rPr>
      </w:r>
    </w:p>
    <w:p>
      <w:pPr>
        <w:pStyle w:val="Normal"/>
        <w:spacing w:before="8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8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8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ение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0"/>
          <w:szCs w:val="20"/>
        </w:rPr>
        <w:t>репортажей</w:t>
      </w:r>
      <w:r>
        <w:rPr>
          <w:sz w:val="20"/>
          <w:szCs w:val="20"/>
        </w:rPr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  <w:sz w:val="20"/>
          <w:szCs w:val="20"/>
        </w:rPr>
        <w:t>статьи</w:t>
      </w:r>
      <w:r>
        <w:rPr>
          <w:sz w:val="20"/>
          <w:szCs w:val="20"/>
        </w:rPr>
        <w:t>, проспек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азвитие умений выделять основные факты, отделять главную информацию от второстепенной; </w:t>
      </w:r>
      <w:r>
        <w:rPr>
          <w:i/>
          <w:sz w:val="20"/>
          <w:szCs w:val="20"/>
        </w:rPr>
        <w:t>предвосхищать возможные события/факты</w:t>
      </w:r>
      <w:r>
        <w:rPr>
          <w:sz w:val="20"/>
          <w:szCs w:val="20"/>
        </w:rPr>
        <w:t xml:space="preserve">; раскрывать причинно-следственные связи между фактами; </w:t>
      </w:r>
      <w:r>
        <w:rPr>
          <w:i/>
          <w:sz w:val="20"/>
          <w:szCs w:val="20"/>
        </w:rPr>
        <w:t xml:space="preserve">понимать аргументацию; </w:t>
      </w:r>
      <w:r>
        <w:rPr>
          <w:sz w:val="20"/>
          <w:szCs w:val="20"/>
        </w:rPr>
        <w:t>извлекать необходимую/интересую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енная речь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20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ЯЗЫКОВЫЕ ЗНАНИЯ И НАВЫ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фография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before="120" w:after="12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износительная сторона речи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before="12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сическая сторона речи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ечевого этикета, отражающих особенности культуры страны/стран изучаемого языка.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Развитие соответствующих лексических навыков.</w:t>
      </w:r>
    </w:p>
    <w:p>
      <w:pPr>
        <w:pStyle w:val="TextBody"/>
        <w:tabs>
          <w:tab w:val="clear" w:pos="708"/>
          <w:tab w:val="left" w:pos="4788" w:leader="none"/>
        </w:tabs>
        <w:spacing w:before="120" w:after="12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Грамматическая сторона речи</w:t>
        <w:tab/>
      </w:r>
    </w:p>
    <w:p>
      <w:pPr>
        <w:pStyle w:val="TextBody"/>
        <w:spacing w:before="60" w:after="120"/>
        <w:ind w:firstLine="567"/>
        <w:jc w:val="both"/>
        <w:rPr/>
      </w:pPr>
      <w:r>
        <w:rPr>
          <w:sz w:val="20"/>
          <w:szCs w:val="20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20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ЦИОКУЛЬТУРНЫЕ ЗНАНИЯ И УМЕНИЯ</w:t>
      </w:r>
    </w:p>
    <w:p>
      <w:pPr>
        <w:pStyle w:val="TextBody"/>
        <w:spacing w:before="60" w:after="120"/>
        <w:ind w:firstLine="567"/>
        <w:jc w:val="both"/>
        <w:rPr/>
      </w:pPr>
      <w:r>
        <w:rPr>
          <w:sz w:val="20"/>
          <w:szCs w:val="20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20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КОМПЕНСАТОРНЫЕ УМЕНИЯ</w:t>
      </w:r>
    </w:p>
    <w:p>
      <w:pPr>
        <w:pStyle w:val="TextBody"/>
        <w:spacing w:before="60" w:after="120"/>
        <w:ind w:firstLine="567"/>
        <w:jc w:val="both"/>
        <w:rPr/>
      </w:pPr>
      <w:r>
        <w:rPr>
          <w:sz w:val="20"/>
          <w:szCs w:val="20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речевого общения.</w:t>
      </w:r>
    </w:p>
    <w:p>
      <w:pPr>
        <w:pStyle w:val="Style20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УЧЕБНО-ПОЗНАВАТЕЛЬНЫЕ УМЕНИЯ</w:t>
      </w:r>
    </w:p>
    <w:p>
      <w:pPr>
        <w:pStyle w:val="TextBody"/>
        <w:spacing w:before="60" w:after="120"/>
        <w:ind w:firstLine="567"/>
        <w:jc w:val="both"/>
        <w:rPr/>
      </w:pPr>
      <w:r>
        <w:rPr>
          <w:sz w:val="20"/>
          <w:szCs w:val="20"/>
        </w:rPr>
        <w:t xml:space="preserve">Дальнейшее </w:t>
      </w: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бщих учебных умений,</w:t>
      </w:r>
      <w:r>
        <w:rPr>
          <w:sz w:val="20"/>
          <w:szCs w:val="20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before="60" w:after="12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Развитие </w:t>
      </w:r>
      <w:r>
        <w:rPr>
          <w:b/>
          <w:sz w:val="20"/>
          <w:szCs w:val="20"/>
        </w:rPr>
        <w:t>специальных учебных умений</w:t>
      </w:r>
      <w:r>
        <w:rPr>
          <w:sz w:val="20"/>
          <w:szCs w:val="20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TextBody"/>
        <w:spacing w:before="60" w:after="12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spacing w:before="360" w:after="6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ЕБОВАНИЯ К УРОВНЮ</w:t>
        <w:br/>
        <w:t xml:space="preserve">                                                     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0"/>
          <w:szCs w:val="20"/>
        </w:rPr>
        <w:t>В результате изучения иностранного язык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TextBody"/>
        <w:numPr>
          <w:ilvl w:val="0"/>
          <w:numId w:val="5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значен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лексических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5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значение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изученных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грамматических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numPr>
          <w:ilvl w:val="0"/>
          <w:numId w:val="5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трановедческую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spacing w:before="60" w:after="120"/>
        <w:ind w:left="567" w:hanging="0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"/>
        <w:spacing w:before="6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TextBody"/>
        <w:spacing w:before="120" w:after="12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удирование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тение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исьменная речь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расширения возможностей в выборе будущей профессиональной деятельности;</w:t>
      </w:r>
    </w:p>
    <w:p>
      <w:pPr>
        <w:pStyle w:val="TextBody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</w:t>
      </w:r>
      <w:r>
        <w:rPr>
          <w:rFonts w:eastAsia="Calibri"/>
          <w:b/>
          <w:sz w:val="20"/>
          <w:szCs w:val="20"/>
          <w:lang w:eastAsia="en-US"/>
        </w:rPr>
        <w:t>Календарно-тематическое планирование  11 а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94"/>
        <w:gridCol w:w="1260"/>
        <w:gridCol w:w="3600"/>
        <w:gridCol w:w="3600"/>
        <w:gridCol w:w="1260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Раздел,  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ч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Элементы содержания образования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ебования к уровню подготовки обучающихс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.   Взаимоотношения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личностные отношения. 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а. Семейные у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лекс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ейные узы. </w:t>
            </w:r>
            <w:r>
              <w:rPr>
                <w:b/>
                <w:sz w:val="20"/>
                <w:szCs w:val="20"/>
              </w:rPr>
              <w:t>Основные семейные ценности</w:t>
            </w:r>
            <w:r>
              <w:rPr>
                <w:sz w:val="20"/>
                <w:szCs w:val="20"/>
              </w:rPr>
              <w:t>. Подростки из различных стран мира о своих семьях.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исков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семь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диалог и рассказывать о своем окружении;  написать письмо о своей семье в журнал; расширить объем лексического запаса за счет  новых ЛЕ; выбрать нужную информацию из коротких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b. Взаимо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выков аудирования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отношения между людьми. Общение в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овое чтение.  Способы выражения жалобы, извинения, приглашения, принятие/ отказ от приглашения. Диалогическая речь. Моно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нять в прослушанном диалоге основное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идиом и ф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го этикета, - читать диалог  с извлечением нуж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проблем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с. Грамматический практикум. Настоящее, будущее, прошедшее 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ные формы глагола: Present, Past, Future. Изучающее чт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я ЛЕ и фраз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, различать  и употреблять в речи глаголы в настоящем, прошедшем, будущем 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 – расспрос с опор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  <w:lang w:val="en-US"/>
              </w:rPr>
              <w:t>used to-be/ get used to-wou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. Грамматический практикум. Совершенствование нав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я фразовых глаголов и пред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лова с предлогами for, about,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азовый глагол c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ширить лексический запас за счет фразового глагола to come                                                - использовать переводческие навыки, пери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Уайлд «Преданный дру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тение с детальным пониманием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ровая классика: О.Уайлд «Преданный друг». Отрывок. </w:t>
            </w:r>
            <w:r>
              <w:rPr>
                <w:b/>
                <w:sz w:val="20"/>
                <w:szCs w:val="20"/>
              </w:rPr>
              <w:t xml:space="preserve">Межличностные отношения с друзьями. </w:t>
            </w:r>
            <w:r>
              <w:rPr>
                <w:sz w:val="20"/>
                <w:szCs w:val="20"/>
              </w:rPr>
              <w:t>Выражение иро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. 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ткое изложение отношения к проблеме. Диалогическая речь; монолог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отрывок с разными стратег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ловарь для объяснения значения некотор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 и аргументировать свою точку з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ь диалог, прогнозируя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ая 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е. Описание внешност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ты характера: внеш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-свя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написания статьи о чело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анализировать и  написать статью, соблюдая формат, используя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ulture corner. Многонациональная Бр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лодёжь в современном обществе. Досуг молодёжи: посещение кружков, спортивных секций и клубов по интересам</w:t>
            </w:r>
            <w:r>
              <w:rPr>
                <w:sz w:val="20"/>
                <w:szCs w:val="20"/>
              </w:rPr>
              <w:t xml:space="preserve">  Ознакомительное чтение, составление тезисов устного сообщ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ь основное 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ых сооб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ь интер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статистические данные о населении своей ст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ross the curriculu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ь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икторианский пери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ана/страны изучаемого язык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ающее 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ние основ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икторианские семьи высшего класса и рабоч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нять основное содержание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ь свое отношение к пробл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аться о значении некоторых слов с опорой на языковую и контекстуальную дога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otlight on Russia – 1. </w:t>
            </w:r>
            <w:r>
              <w:rPr>
                <w:sz w:val="20"/>
                <w:szCs w:val="20"/>
              </w:rPr>
              <w:t>Спотлай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раз жизни 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седневная жизнь семьи, её доход, жилищные и бытовые условия. Распределение домашних обязанностей в семье.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коротких текстов с обсуждением. Диалогическая, монологическая речь. Описание места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ь основное 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ых сооб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беседе, выражать свое мнение по пробл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место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ing Green. Экология. Охрана окруж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мотр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 по теме Проблемы эк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‘Clean, Green Neighbourhood’ 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ловарь для объяснения значения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план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light on Exams. Развитие навыков всех видов учеб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удирование, чтение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коррекция по изученн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у модуля1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gress check 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2. Здоровье и забота о нём. (Если есть желание, т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йдется и возможность -Where there is a will, there is a wa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. Введение ЛЕ по теме «Стресс и здоров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 и забота о нё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ающее чтение текста, диалог-расспрос по теме «Стрессовые ситуации». Как избежать или пережить стрессовые ситуации. Диалог-расспрос, личное м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основную тему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ереводческие при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новых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зительно читать стихотв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. Межличностные отношения с друзьями. </w:t>
            </w:r>
            <w:r>
              <w:rPr>
                <w:sz w:val="20"/>
                <w:szCs w:val="20"/>
                <w:lang w:val="en-US"/>
              </w:rPr>
              <w:t xml:space="preserve">Развитие навыков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личностные отношения с друзьями и знакомыми</w:t>
            </w:r>
            <w:r>
              <w:rPr>
                <w:sz w:val="20"/>
                <w:szCs w:val="20"/>
              </w:rPr>
              <w:t>. Под давл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положительных и отрицательных эмо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этик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ые клише- чувства, симпа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 лексики урока; речевых кли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лушать интервью  и восстановить логическую последова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ать диалог этик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употребление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с. Придаточные определительные предложения.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с предлогами. Относительные наречия, прилагательные, союзны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, диалогическ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лингвистические наблюдения в отношении употребления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ериф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и употреблять в речи придаточ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фразового глагола  put и фраз с предл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Бронте   «Джейн Эй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извлечением общ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ая жизнь семь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ние в семье</w:t>
            </w:r>
            <w:r>
              <w:rPr>
                <w:sz w:val="20"/>
                <w:szCs w:val="20"/>
              </w:rPr>
              <w:t>.  Ознакомительное чтение биографии. Изучающее чтение. Поисковое чтение. Выборочное понимание информации текста. Чтение отрывка с разными стратег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отрывок с разными стратег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рассказ с опорой на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словарь для объяснения значений некотор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. Неофициальные письма. Электронны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овершенствование навыков письмен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го письма, электронного письма. Структура, виды неформального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писания неформального письма. Ознакомительное чтение отрывков. Поисковое чтение пис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лексический запас за счет неформальной лекс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переводческие навы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ить структуру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. Неофициальные письма. Электронны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данных пис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- обмен мнен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ающее чтение пис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Правила написания личного пись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структуру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ь свои мысли в письме, придерживаясь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e corner. Телефон довер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и забота о нём, само-чувствие,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исковое 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борочное поним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нологическая реч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основ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такими приемами мыслительной деятельности как сравнение, соп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языковую догадку и объяснять значе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light on Exams. Развитие навыков всех видов учеб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otlight on Russia – 2. </w:t>
            </w:r>
            <w:r>
              <w:rPr>
                <w:sz w:val="20"/>
                <w:szCs w:val="20"/>
              </w:rPr>
              <w:t>Спотлай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ультура. Цар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утешествие по своей стране, осмотр достопримечательностей.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а. Диалог обмен мнениями по тексту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ить презентацию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основную информацию,\рассуждать и выражать свое м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ять изученный материал во всех видах  учеб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ибкам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cross the curriculum. </w:t>
            </w:r>
            <w:r>
              <w:rPr>
                <w:sz w:val="20"/>
                <w:szCs w:val="20"/>
              </w:rPr>
              <w:t xml:space="preserve">Наука. Нервная система. Об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 и забота о нём, само-чувствие, медицинские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по анатом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нерв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выбрать основную информацию и составить вопросы к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сокраща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ing Green. Экология. Упаковка. Обсуждение текста.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рода и экология, научно-технический прогресс.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овое чтение. Общее поним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орочно понимать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итически оценивать информ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3.   Ответственность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ние в семье и в школе, межличностные отношения с друзьями и знакомым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а. Жертвы преступлений. Введение ЛЕ, 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ной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ние основного содержания текста.  Как не стать жертвой преступления. Монологическая речь – продолжить историю, личное мнение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значения видовременных форм глагола                                          - определять тему текста по заголовку              - расширить объем лексического запаса за счет  новых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. Права и обязанности. Совершенствование ЛЕ в речи, 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ение в семье и в школе, межличностные отношения с друзьями и знакомыми. </w:t>
            </w:r>
            <w:r>
              <w:rPr>
                <w:sz w:val="20"/>
                <w:szCs w:val="20"/>
              </w:rPr>
              <w:t>Диалог-обмен м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 этик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ые клише – сожаление, возмущение, отвра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в прослушанных диалогах основное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новых ЛЕ и ф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речевые клише в диало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гадываться о значении слов с опорой на языковую и контекстуальную догадку, переводить, использовать новые ЛЕ и фразы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. Грамматический практикум. Инфинит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, инфинитив. Поиск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и употреблять в речи неличные формы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с. Грамматический практикум. Работа с лексикой, фраз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to keep и 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й глагол ke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 с предл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фразового глагола to keep, устойчивых словосочетаний;                           - использовать переводческие навыки,  периф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Диккенс “Большие надеж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и конкрет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личностные отношения с друзьями и знакомыми. Повседневная жизнь семьи. </w:t>
            </w:r>
            <w:r>
              <w:rPr>
                <w:sz w:val="20"/>
                <w:szCs w:val="20"/>
              </w:rPr>
              <w:t>Ознакомительное чтение биограф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. Личное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ческая речь по образц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отрывок с разными стратег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ловарь для объяснения значения некоторых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 и аргументировать свою точку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e  Writing  Skil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Эссе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Своё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нение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sz w:val="20"/>
                <w:szCs w:val="20"/>
              </w:rPr>
              <w:t>Активизация умений написания э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правила написания эссе-личное мнение. Изучающ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ов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эссе, соблюдая формат, используя лекс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анализировать написанные 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 corner. Статуя Свободы. Развитие монологическ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ана/страны изучаемого языка, её/их культурные достопримечательности. Путешествие   за рубежом, осмотр достопримечательностей.</w:t>
            </w:r>
            <w:r>
              <w:rPr>
                <w:sz w:val="20"/>
                <w:szCs w:val="20"/>
              </w:rPr>
              <w:t xml:space="preserve"> Достопримечательности США. Личное мнение; монолог – описание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ь основное 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оведческого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ать и рассказать про памятник в своей стр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Досто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ступление и наказ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рана/страны изучаемого языка, её/их культурные достопримечательности. Путешествие по своей стране и за рубежом,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, 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ь основное 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а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беседе, выражать свое мнение по пробл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краткий пере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cross the curriculum. «</w:t>
            </w:r>
            <w:r>
              <w:rPr>
                <w:sz w:val="20"/>
                <w:szCs w:val="20"/>
              </w:rPr>
              <w:t>Мо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ва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sz w:val="20"/>
                <w:szCs w:val="20"/>
              </w:rPr>
              <w:t xml:space="preserve">Чтение с поним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одерж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личностные отношения.</w:t>
            </w:r>
            <w:r>
              <w:rPr>
                <w:sz w:val="20"/>
                <w:szCs w:val="20"/>
              </w:rPr>
              <w:t xml:space="preserve"> Ознакомительное 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основное содержание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ь свое отношение к пробл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аться о значении некоторых слов с опорой на языковую и контекстуальную дога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ing Green. Экология. Заботишься ли ты об охране окружающей среды? Развитие навыка 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 и экология, НТП.</w:t>
            </w:r>
            <w:r>
              <w:rPr>
                <w:sz w:val="20"/>
                <w:szCs w:val="20"/>
              </w:rPr>
              <w:t xml:space="preserve">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ающее чтение. Монологическая речь. 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ировать текст и пересказать его содержание, использовать словарь для объяснения значе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ams</w:t>
            </w:r>
            <w:r>
              <w:rPr>
                <w:sz w:val="20"/>
                <w:szCs w:val="20"/>
              </w:rPr>
              <w:t xml:space="preserve">. Развитие навыков трех видов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деятельност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ум по ЕГ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4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асность</w:t>
            </w:r>
            <w:r>
              <w:rPr>
                <w:b/>
                <w:sz w:val="20"/>
                <w:szCs w:val="20"/>
                <w:lang w:val="en-US"/>
              </w:rPr>
              <w:t xml:space="preserve"> – Da</w:t>
            </w:r>
            <w:r>
              <w:rPr>
                <w:sz w:val="20"/>
                <w:szCs w:val="20"/>
                <w:lang w:val="en-US"/>
              </w:rPr>
              <w:t>ng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личностные отношения с друзьями и знакомы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оровье и забота о нём, самочувств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а. «Несмотря ни на что». Введение ЛЕ, 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чтение. Изучающее чтение.  Описание чувств. Диалог-расспрос,  обмен мн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ЛЕ с учетом сочетаемости; слов;  понять структурно-смысловые част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ереводческие при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новых 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обмен м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. «Болезни». Активизация ЛЕ в упражнениях, 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оровье и забота о нём, само-чувствие, медицинские услуги.</w:t>
            </w:r>
            <w:r>
              <w:rPr>
                <w:sz w:val="20"/>
                <w:szCs w:val="20"/>
              </w:rPr>
              <w:t xml:space="preserve"> Выборочное поним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чтение. Диалог-расспрос, описание карти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 лексики урока; речевых клиш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диалог с дальнейшим обсужд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лушать информацию и заполнить формуля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ыграть диалог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потреблять фразы речевого этик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. Фразовый глагол to go, предлоги, страдательный з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з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make/ get/ h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ые предл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зативны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лингвистические наблюдения в отношении употребления слов, структ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ериф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фразового глагола go и новых 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d Literature  М. 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Тома Сой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и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ана/страны изучаемого языка, её/их культурные достопримечательности.</w:t>
            </w:r>
            <w:r>
              <w:rPr>
                <w:sz w:val="20"/>
                <w:szCs w:val="20"/>
              </w:rPr>
              <w:t xml:space="preserve"> Ознакомительное чтение. Просмотров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понимание информации с объясн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отрывок с разными стратег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словарь для объяснения значений некотор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елать запись в дневник о событиях в прош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е. Навыки письменной речи: написание историй, выра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чтение. Изучающее чтение. Поисковое чтение. Прилагательные/ наре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е слова, выражающие последовательность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структуру  и правила написания рассказа; расширить лексический запас за счет вводных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переводческие навыки, перифраз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 Corne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лоренс Нантингейл «Женщина с лампой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тешествие по своей стране и за рубежом. Здоровье и забота о нём, самочувствие, медицинские услуг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снов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выписки из текста для сообщ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s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: Новы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утешествие по своей стране и за рубежом.  </w:t>
            </w:r>
            <w:r>
              <w:rPr>
                <w:sz w:val="20"/>
                <w:szCs w:val="20"/>
              </w:rPr>
              <w:t xml:space="preserve"> 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накомительное чтение. Тезисы устного вы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основ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писки из текста для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языковую догадку и объяснять значения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готовить презентацию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суждать и выражать свое м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tlight on Ex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ум по ЕГ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5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т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ы</w:t>
            </w:r>
            <w:r>
              <w:rPr>
                <w:b/>
                <w:sz w:val="20"/>
                <w:szCs w:val="20"/>
                <w:lang w:val="en-US"/>
              </w:rPr>
              <w:t>?-Who are you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Молодёжь в современном общ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а. «Жизнь на улице». Введение ЛЕ. 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и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ающее чтение. Монолог. Диало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. Интер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основные факты при чтении текста, извлекать необходим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лать сообщение по 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тезисы для устного от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запас за счет новых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личное мнение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. Проблемы взаимоотношений с соседями. </w:t>
            </w:r>
            <w:r>
              <w:rPr>
                <w:sz w:val="20"/>
                <w:szCs w:val="20"/>
                <w:lang w:val="en-US"/>
              </w:rPr>
              <w:t xml:space="preserve">Активизация Л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ежличностные отношения с друзьями и знакомыми. Молодёжь в современном обществе. Досуг молодёжи.</w:t>
            </w:r>
            <w:r>
              <w:rPr>
                <w:sz w:val="20"/>
                <w:szCs w:val="20"/>
              </w:rPr>
              <w:t xml:space="preserve"> Изучающее чтение диалога; Описание картинок. Диалог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артинке определять пробл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ести диалог-обмен мнениями с опорой на речевые клише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ние основного содержания диалога;  выборочное понимание прослушан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. Грамматический практикум. Модальные глаг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глаго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, различать и употреблять модальные глаголы и их эквиваленты в ситуации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с. Грамматический практикум. Фразовый глагол to d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, модаль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й глагол 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 с предл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фразового глагола do, устойчивых выра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делать пери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Т. Харди «Тесс из рода Д‘Эрбервиль». Чтени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м связей,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седневная жизнь семьи, её доход, жилищные и бытовые условия проживания  в коттедже в сельской местности.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ающе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ниманием основного  и полного содержания прочитанного; прогнозировать содержание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 высказываться без подготовки по теме «Виды зд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е. Письма-предложения, рекомендации. Активизация ум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написания д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-свя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 официального ст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и алгоритм написания сообщения. Поисков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сообщение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разц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слова - свя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 corner. «Дом, милый дом». Чтение с лекси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ми упраж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утешествие по своей стране и за рубежом, его планирование и организация, места и условия проживания туристов, осмотр достопримечательностей. </w:t>
            </w:r>
            <w:r>
              <w:rPr>
                <w:sz w:val="20"/>
                <w:szCs w:val="20"/>
              </w:rPr>
              <w:t>Виды домов. Необычные дома.  “Homes in Russia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 содержание тек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небольшое   сообщение и презентацию об интересных дом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орочно понимать информацию из прослуша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otlight on Russia – 5. Спотлайт в России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дача. Суев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тешествие по своей стране.</w:t>
            </w:r>
            <w:r>
              <w:rPr>
                <w:sz w:val="20"/>
                <w:szCs w:val="20"/>
              </w:rPr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му</w:t>
            </w:r>
            <w:r>
              <w:rPr>
                <w:sz w:val="20"/>
                <w:szCs w:val="20"/>
                <w:lang w:val="en-US"/>
              </w:rPr>
              <w:t xml:space="preserve"> “Superstitions all over the world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ить свое отношение  к прочитан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-расс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небольшое монологическое высказывание о прим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cross the curriculum. География. Трущобы. </w:t>
            </w:r>
            <w:r>
              <w:rPr>
                <w:sz w:val="20"/>
                <w:szCs w:val="20"/>
              </w:rPr>
              <w:t>Чтение с лекси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ми упражнениям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лодёжь в современном обществе. Досуг молодёжи.  Природа и экология, научно-технический прогресс </w:t>
            </w:r>
            <w:r>
              <w:rPr>
                <w:sz w:val="20"/>
                <w:szCs w:val="20"/>
              </w:rPr>
              <w:t>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кать необходимую информацию из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предложения по улучшению условий в го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ing Green. Экология. «Зелёные пояса». Чтение с извлечением конкрет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а и экология, научно-технический прогресс</w:t>
            </w:r>
            <w:r>
              <w:rPr>
                <w:sz w:val="20"/>
                <w:szCs w:val="20"/>
              </w:rPr>
              <w:t>. Постер</w:t>
            </w:r>
            <w:r>
              <w:rPr>
                <w:sz w:val="20"/>
                <w:szCs w:val="20"/>
                <w:lang w:val="en-US"/>
              </w:rPr>
              <w:t xml:space="preserve"> “Green belts: pros and cons”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расширить лексический зап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Эк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ять основные фа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постер и участвовать в дискуссии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light on Exams. Развитие навыков всех видов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е по своей стра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Che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лексико-грамматический материал при  выполнении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аудирование, грамматика, письм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6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ние</w:t>
            </w:r>
            <w:r>
              <w:rPr>
                <w:b/>
                <w:sz w:val="20"/>
                <w:szCs w:val="20"/>
                <w:lang w:val="en-US"/>
              </w:rPr>
              <w:t xml:space="preserve">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ommunic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. Роль иностранного языка в современном мире. Планы на будущее, проблема выбора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а. В космосе. Введение ЛЕ. Чтение с извлечением конкр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 Монологическая речь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ческие технологии. Существуют ли внеземные цивилизации. Изучающее чте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 устного вы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лексический зап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лексики урок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ить тези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-обмен мн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орочно понять информацию  из прослуш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. СМИ. Развитие навыков монологической и диалогическ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МИ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овое чтение Газеты и другие СМИ.  Речевые клише – сообщение нов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значения новых ЛЕ по теме С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диалог с дальнейшим  обсужд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но и выборочно понимать информацию из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. Косвенная речь. Грамматический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св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orted statements/question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ands; reporting modals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употреблять в речи косвенную речь разных т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с. Грамматический практику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овый глагол tal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предл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ить лексический запас за счет фразового глагола g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в речи устойчивые словосочетания (слова с предлог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d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 Лондон «Белый клы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седневная жизнь семьи, её доход, жилищные и бытовые условия проживания. Распределение домашних обязанностей в семье.</w:t>
            </w:r>
            <w:r>
              <w:rPr>
                <w:sz w:val="20"/>
                <w:szCs w:val="20"/>
              </w:rPr>
              <w:t xml:space="preserve"> Составление тезисов устного выступления. Ознакомительное чтение биографии. Общение в семье,  межличностные отношения 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понимать текст с разными стратегия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 высказываться по теме «Биограф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в речи слова и фразы из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. Развитие письменной речи. Эссе «За и пр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временный мир профессий.  </w:t>
            </w:r>
            <w:r>
              <w:rPr>
                <w:sz w:val="20"/>
                <w:szCs w:val="20"/>
              </w:rPr>
              <w:t xml:space="preserve">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ое 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свя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лич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ить  структуру э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. Эссе «За и пр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эссе за и проти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держиваться объема при напис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лова-свя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 corner. Языки Британских остро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и международного общения и их роль при выборе профессии в современном ми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 и полное содержание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держивать беседу по прочита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otlight on Russia – 6. </w:t>
            </w:r>
            <w:r>
              <w:rPr>
                <w:sz w:val="20"/>
                <w:szCs w:val="20"/>
              </w:rPr>
              <w:t>Спотлай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см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.</w:t>
            </w:r>
            <w:r>
              <w:rPr>
                <w:sz w:val="20"/>
                <w:szCs w:val="20"/>
              </w:rPr>
              <w:t xml:space="preserve">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ознакомительное чтение в целях понимания основного содержания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-обмен мнениями об исследовании косм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oss the curriculum. Получение сообщений. Чтение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временный мир профессий.  </w:t>
            </w:r>
            <w:r>
              <w:rPr>
                <w:sz w:val="20"/>
                <w:szCs w:val="20"/>
              </w:rPr>
              <w:t xml:space="preserve"> Полное поним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ить лексичекий запас по теме «Средства коммуник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кать из текстов интересующую 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новное содержание прочитанного и извлекать необходи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ing Green. Экология. Загрязнение океана. Развитие навы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.</w:t>
            </w:r>
            <w:r>
              <w:rPr>
                <w:sz w:val="20"/>
                <w:szCs w:val="20"/>
              </w:rPr>
              <w:t xml:space="preserve">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ая ре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ить лексический запас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кать необходимую информацию из прослуш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-побуждение к действ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ложить выход из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light on Exams. Развитие навыков всех видов учеб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изученный материал по всем видам учебной деятельности в формате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 выполнен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 навы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по всем изученны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 по темам модулей «Кто ты?» и «Общ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 выполнен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7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наступит день…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ay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а. «У меня есть мечта…» Введение 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овое чтение, монологическая, диалогическая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ить лексический запас за счет лексики урок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новное содержание прочитанного и извлекать необходи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новную информацию прослуш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своих меч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b. Образование и обучение. Совершенствование ЛЕ в ре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временный мир профессий. Возможности продолжения обра-зования в высшей школе</w:t>
            </w:r>
            <w:r>
              <w:rPr>
                <w:sz w:val="20"/>
                <w:szCs w:val="20"/>
              </w:rPr>
              <w:t>.   Ознакомительное чтение. Периф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реч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ить словарный запас за счет лексики урок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кать необходимую информацию из прослуш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диалог  с целью понимания основного и пол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по образцу, используя речевые кли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. Условные предложения. Грамматический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зовый глагол car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ова с предлог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ловарного зап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фразового глагола  car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в речи услов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использовать перифраз и пере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иплинг «Ес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детальным пониманием,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временный мир профессий.</w:t>
            </w:r>
            <w:r>
              <w:rPr>
                <w:sz w:val="20"/>
                <w:szCs w:val="20"/>
              </w:rPr>
              <w:t xml:space="preserve">   .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е поним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тихотворение с целью  понимания основ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объема лексического запаса за счет новых ЛЕ «Характ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 рассказывать биографию пис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пробовать сочинить стихотворение с рифмующимися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. Официальные письма. Электронные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временный мир профессий.</w:t>
            </w:r>
            <w:r>
              <w:rPr>
                <w:sz w:val="20"/>
                <w:szCs w:val="20"/>
              </w:rPr>
              <w:t xml:space="preserve">  ЛЕ официального стил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ormal letter, extracts from an 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тать  письма и определять вид пись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ать письма, используя официальный стиль, придерживаясь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e corner. «Студенческая жизнь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зможности продолжения обра-зования в высшей школе. </w:t>
            </w:r>
            <w:r>
              <w:rPr>
                <w:sz w:val="20"/>
                <w:szCs w:val="20"/>
              </w:rPr>
              <w:t xml:space="preserve"> . </w:t>
            </w:r>
            <w:r>
              <w:rPr>
                <w:b/>
                <w:sz w:val="20"/>
                <w:szCs w:val="20"/>
              </w:rPr>
              <w:t>Молодёжь в современном обществе.</w:t>
            </w:r>
            <w:r>
              <w:rPr>
                <w:sz w:val="20"/>
                <w:szCs w:val="20"/>
              </w:rPr>
              <w:t xml:space="preserve"> Статья «</w:t>
            </w:r>
            <w:r>
              <w:rPr>
                <w:sz w:val="20"/>
                <w:szCs w:val="20"/>
                <w:lang w:val="en-US"/>
              </w:rPr>
              <w:t>Prestigi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iversiti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ntry</w:t>
            </w:r>
            <w:r>
              <w:rPr>
                <w:sz w:val="20"/>
                <w:szCs w:val="20"/>
              </w:rPr>
              <w:t xml:space="preserve">». Монологическая ре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ить  словарный зап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лексики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орочно понимать необходимую информацию из прослуш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ознакомительное чтение при работе над текстом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статью о престижных университетах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otlight on Russia – 7. Спотлайт в России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пех в бал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временный мир профессий</w:t>
            </w:r>
            <w:r>
              <w:rPr>
                <w:sz w:val="20"/>
                <w:szCs w:val="20"/>
              </w:rPr>
              <w:t xml:space="preserve">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о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целью понимания основ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беседу  по тексту теа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балер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oss the Curricul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пособов изменить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рода и экология, научно-технический прогресс. </w:t>
            </w:r>
            <w:r>
              <w:rPr>
                <w:sz w:val="20"/>
                <w:szCs w:val="20"/>
              </w:rPr>
              <w:t>Поисковое чтение. Монологическая речь. 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ловарного запаса за счет лексики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овое чтение при работе над текстом по теме урока, просматривать текст с целью поиска интересующе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, как мы можем изменить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ing Green. «Дайан Фосси». Чтение с детальным поним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.</w:t>
            </w:r>
            <w:r>
              <w:rPr>
                <w:sz w:val="20"/>
                <w:szCs w:val="20"/>
              </w:rPr>
              <w:t xml:space="preserve">   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ая ре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лексического запаса  за счет  лексики урок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слушать текст с целью общего понимания 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беседу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, выделяя основные факты, определяя свое отношение к прочита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light on Exams. Развитие навыков всех видов учеб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по всем изученным видам учебной деятельности(формат ЕГ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по всем изученны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,чт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8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е - Trav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я по своей стране и за рубежом.  Страна  изучаемого языка,  культурные особенности, достопримеча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ирода и экология, научно-технический прогре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а. Загадочные таинственные места. Введение 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утешествия по своей стране и за рубежом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ение объема лексического материала за счет лексики урок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чь основную информацию из прослушанн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целью основного и полного понимания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ся по теме «Mystic place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-расспрос о любимых  ме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b. «Аэропорты и воздушные путешествия».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я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тешествие по своей стране и за рубежом</w:t>
            </w:r>
            <w:r>
              <w:rPr>
                <w:sz w:val="20"/>
                <w:szCs w:val="20"/>
              </w:rPr>
              <w:t xml:space="preserve"> . Изучающее чтение. Диалогическая речь. Электронное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ширение лексического запаса за счет лексики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чение необходимой информации из прослуш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овое чтение при чтении диалога, просматривать текст с целью поиска интересующе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предложения с правильной интон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. Грамматический практикум. Инверсия. Существ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й глагол check;  зависимые предлоги. Инверс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ть навыки употребления  инвер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с.   Фразовый глагол to check, предлог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множественного числа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ть навыки употребления существительных в единственном и множественном чис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d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 Свифт «Приключения Гуллив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извле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утешествие по своей стране и за рубежом. </w:t>
            </w:r>
            <w:r>
              <w:rPr>
                <w:sz w:val="20"/>
                <w:szCs w:val="20"/>
              </w:rPr>
              <w:t>Ознаком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отрывок с разными стратег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ловарь для объяснения значения некотор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 и аргументировать свою т.з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е. Навыки письменной речи. Описание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лагательных в предложении. Изучающ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е мнение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лагательные при опис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Russ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ultur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corn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е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е по своей стране и за рубеж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научную статью  с разными стратег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 редактирова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ing Green. «Эко-Туризм». Чтение с детальным понимание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и экология, научно-технический прогре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лексический запас за счет новой лекс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ую информацию из прослуш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 свое мнение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зученный материал в разных видах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light on Ex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ктикум по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по всем изученным видам учебной деятельности(формат ЕГ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трольная работа за 1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зученный материал по всем изученным видам учебной деятельности(формат ЕГ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ающее повторение за курс 11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0" w:after="12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Verdana" w:hAnsi="Verdana" w:cs="Verdana"/>
      <w:color w:val="000000"/>
      <w:sz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bidi="ar-SA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Основной текст_"/>
    <w:qFormat/>
    <w:rPr>
      <w:rFonts w:ascii="Palatino Linotype" w:hAnsi="Palatino Linotype" w:cs="Palatino Linotype"/>
      <w:sz w:val="22"/>
      <w:szCs w:val="22"/>
      <w:shd w:fill="FFFFFF" w:val="clear"/>
      <w:lang w:bidi="ar-SA"/>
    </w:rPr>
  </w:style>
  <w:style w:type="character" w:styleId="32">
    <w:name w:val="Основной текст (3)_"/>
    <w:qFormat/>
    <w:rPr>
      <w:rFonts w:ascii="Tahoma" w:hAnsi="Tahoma" w:cs="Tahoma"/>
      <w:sz w:val="26"/>
      <w:szCs w:val="26"/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19"/>
      <w:szCs w:val="19"/>
      <w:lang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тиль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35" w:before="240" w:after="0"/>
      <w:ind w:hanging="180"/>
      <w:jc w:val="both"/>
    </w:pPr>
    <w:rPr>
      <w:rFonts w:ascii="Palatino Linotype" w:hAnsi="Palatino Linotype" w:cs="Palatino Linotype"/>
      <w:sz w:val="22"/>
      <w:szCs w:val="22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720" w:after="480"/>
    </w:pPr>
    <w:rPr>
      <w:rFonts w:ascii="Tahoma" w:hAnsi="Tahoma" w:cs="Tahoma"/>
      <w:sz w:val="26"/>
      <w:szCs w:val="26"/>
      <w:shd w:fill="FFFFFF" w:val="clear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6:25:00Z</dcterms:created>
  <dc:creator>Фоат</dc:creator>
  <dc:description/>
  <cp:keywords/>
  <dc:language>en-US</dc:language>
  <cp:lastModifiedBy>Пользователь</cp:lastModifiedBy>
  <dcterms:modified xsi:type="dcterms:W3CDTF">2018-10-10T11:08:00Z</dcterms:modified>
  <cp:revision>15</cp:revision>
  <dc:subject/>
  <dc:title>Рассмотрено</dc:title>
</cp:coreProperties>
</file>